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11.18) 03-06/8409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еверодвинск    -    Санкт-Петербург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20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 120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9"/>
        <w:gridCol w:w="4817"/>
      </w:tblGrid>
      <w:tr>
        <w:trPr>
          <w:trHeight w:val="1121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7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0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Северодвинск (железнодорожный вокзал)", г. Северодвинск Архангельская область, г. Северодвинск, ул. Железнодорожная, д. ЗБ</w:t>
            </w:r>
          </w:p>
        </w:tc>
      </w:tr>
      <w:tr>
        <w:trPr>
          <w:trHeight w:val="1381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12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Холмогорская развилка", а/д М8 "Холмогоры" (Архангельская область, Холмогорский район) 1150 км+938 м (слева), 1150 км+1013 м (справа)</w:t>
            </w:r>
          </w:p>
        </w:tc>
      </w:tr>
      <w:tr>
        <w:trPr>
          <w:trHeight w:val="1374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10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Брин-Наволок", пос. Брин-Наволок а/д М8 "Холмогоры" (Архангельская область, Холмогорский район, пос. Брин-Наволок) 1097 км + 979 м (слева), 1097 км + 1012 м (справа)</w:t>
            </w:r>
          </w:p>
        </w:tc>
      </w:tr>
      <w:tr>
        <w:trPr>
          <w:trHeight w:val="1107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05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п. Пудожгорский, п. Пудожгорский а/д А-119 «Вологда - Медвежьегорск -автомобильная дорога Р-21 «Кола», 516км+205м (слева), 516км+253м (справа)</w:t>
            </w:r>
          </w:p>
        </w:tc>
      </w:tr>
      <w:tr>
        <w:trPr>
          <w:trHeight w:val="843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25"/>
        <w:gridCol w:w="4461"/>
        <w:gridCol w:w="20"/>
        <w:gridCol w:w="4332"/>
      </w:tblGrid>
      <w:tr>
        <w:trPr>
          <w:trHeight w:val="57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Железнодорожная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Северодвинск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рхангельское шоссе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еродвинск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мольный Буян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Тимме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мольный Буян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мольный Буян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Тимме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7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Розы Шаниной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318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мольный Буян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Р-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Кирпич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Самодед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Р-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Каргополь</w:t>
            </w:r>
          </w:p>
        </w:tc>
      </w:tr>
      <w:tr>
        <w:trPr>
          <w:trHeight w:val="28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Р-00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6К-28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шак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9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адов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 .Пионер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7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1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дожский тракт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 Советский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уначарск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ий тракт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3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К-038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К-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К-01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К-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Зеле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одпорожье</w:t>
            </w:r>
          </w:p>
        </w:tc>
      </w:tr>
      <w:tr>
        <w:trPr>
          <w:trHeight w:val="28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лхов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одпорожье</w:t>
            </w:r>
          </w:p>
        </w:tc>
      </w:tr>
      <w:tr>
        <w:trPr>
          <w:trHeight w:val="28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Красноармей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одпорожье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К-00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трозавод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ясьстрой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3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4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К-07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Народ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Обуховской Обороны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лобод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Хрусталь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3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рофессора Качал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лухоозер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86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 еменчуг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8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24"/>
        <w:gridCol w:w="4505"/>
        <w:gridCol w:w="4286"/>
        <w:gridCol w:w="20"/>
      </w:tblGrid>
      <w:tr>
        <w:trPr>
          <w:trHeight w:val="98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Обуховской оборон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. Синоп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Обуховской обороны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1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Народная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етрозаводская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Сясьстрой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К-001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К-016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1К-001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К-038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ий тракт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уначарского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Советский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дожский тракт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ытегра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19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ионерская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Машакова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удож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6К-287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Р-002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Каргополь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Р-001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Кирпичная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Самодед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Р-001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мольный Буян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Розы Шаниной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91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Тимме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мольный Буян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Дзержинского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мольный Буян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Тимме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мольный Буян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рхангельск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рхангельское шоссе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Северодвинск</w:t>
            </w:r>
          </w:p>
        </w:tc>
      </w:tr>
      <w:tr>
        <w:trPr>
          <w:trHeight w:val="305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Железнодорожная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Северодви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882"/>
        <w:gridCol w:w="1654"/>
        <w:gridCol w:w="1588"/>
        <w:gridCol w:w="1329"/>
        <w:gridCol w:w="1975"/>
      </w:tblGrid>
      <w:tr>
        <w:trPr>
          <w:trHeight w:val="284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1" w:hRule="atLeast"/>
        </w:trPr>
        <w:tc>
          <w:tcPr>
            <w:tcW w:w="1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7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914"/>
        <w:gridCol w:w="1064"/>
        <w:gridCol w:w="796"/>
        <w:gridCol w:w="922"/>
        <w:gridCol w:w="927"/>
        <w:gridCol w:w="1057"/>
        <w:gridCol w:w="922"/>
        <w:gridCol w:w="1064"/>
      </w:tblGrid>
      <w:tr>
        <w:trPr>
          <w:trHeight w:val="301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ок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587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837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0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: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1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0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1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:0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5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0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: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2:5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8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6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947"/>
        <w:gridCol w:w="1083"/>
        <w:gridCol w:w="947"/>
        <w:gridCol w:w="814"/>
        <w:gridCol w:w="948"/>
        <w:gridCol w:w="1077"/>
        <w:gridCol w:w="925"/>
        <w:gridCol w:w="23"/>
        <w:gridCol w:w="955"/>
      </w:tblGrid>
      <w:tr>
        <w:trPr>
          <w:trHeight w:val="32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ок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944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880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800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0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0: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1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: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1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: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0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4</Characters>
  <CharactersWithSpaces>4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4:00Z</dcterms:created>
  <dc:creator/>
  <dc:description/>
  <dc:language>en-US</dc:language>
  <cp:lastModifiedBy/>
  <dcterms:modified xsi:type="dcterms:W3CDTF">2018-11-23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